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</w:t>
      </w:r>
      <w:r>
        <w:rPr/>
        <w:t>с изм. от 24.12.2025 № 107</w:t>
      </w:r>
      <w:r>
        <w:rPr>
          <w:sz w:val="22"/>
          <w:szCs w:val="22"/>
        </w:rPr>
        <w:t xml:space="preserve">)  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71"/>
        <w:gridCol w:w="1701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муниципальный округ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0 0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2-25T06:42:00Z</dcterms:modified>
  <cp:revision>50</cp:revision>
  <dc:subject/>
  <dc:title/>
</cp:coreProperties>
</file>